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1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科目代码：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sz w:val="28"/>
          <w:szCs w:val="28"/>
        </w:rPr>
        <w:t>考试科目名称：税收基础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考试的学科范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考试的学科范围包括：税收学原理、中国税制。具体要点见考试要点。</w:t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形式和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试卷满分及考试时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答题方式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答题方式为闭卷、笔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学原理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4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税制实务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6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考试题型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名词解释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综合分析题</w:t>
      </w: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案例分析题</w:t>
      </w:r>
      <w:r>
        <w:rPr>
          <w:rFonts w:eastAsia="仿宋" w:cs="仿宋" w:ascii="仿宋" w:hAnsi="仿宋"/>
          <w:sz w:val="28"/>
          <w:szCs w:val="28"/>
          <w:lang w:bidi="hi-IN"/>
        </w:rPr>
        <w:t>)2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。</w:t>
      </w:r>
    </w:p>
    <w:p>
      <w:pPr>
        <w:pStyle w:val="Style15"/>
        <w:spacing w:lineRule="atLeast" w:line="250" w:before="156" w:after="156"/>
        <w:rPr>
          <w:rFonts w:ascii="仿宋" w:hAnsi="仿宋" w:eastAsia="仿宋" w:cs="新宋体"/>
          <w:color w:val="333333"/>
          <w:sz w:val="21"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>三、考试内容与考试要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掌握税收学的基本概念、基本理论及基本研究方法，对税收起源、内涵、作用、原则、效应等基本范畴、内在关系及其运动规律有较系统的掌握。熟悉我国税收制度的基本内容，能够准确计算增值税、消费税、关税、企业所得税、个人所得税等主要税种的应纳税额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sz w:val="28"/>
          <w:szCs w:val="28"/>
          <w:lang w:bidi="hi-IN"/>
        </w:rPr>
        <w:t>了解国内外税收领域的热点问题及我国税制改革的内容和发展趋势，掌握观察和分析税收问题的正确方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辨析基本税收理论和解决税收实际问题的能力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新宋体"/>
          <w:color w:val="333333"/>
          <w:sz w:val="28"/>
          <w:szCs w:val="28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一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税收学原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税收的起源与发展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家、财政与税收的产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我国税收的起源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西方税收的起源与发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税收的涵义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产生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国家的公共权力与税收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本质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特征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税收原则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公平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效率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财政原则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税收负担及其转嫁与归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宏观税负与微观税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影响税收负担的因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负转嫁与归宿的概念、方式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增长与经济增长的相关性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税收的经济效应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效应的概念和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微观效应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宏观效应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税制结构分析与比较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制要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制结构的概念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二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中国税制实务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我国税制要素及税收分类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纳税义务人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征税对象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率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纳税环节和纳税期限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优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方法及其类别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流转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增值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消费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关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所得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企业所得税制度规定及应纳税额的计算，个人所得税制度规定及应纳税额的计算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sz w:val="28"/>
          <w:szCs w:val="28"/>
          <w:lang w:bidi="hi-IN"/>
        </w:rPr>
        <w:t>财产行为税制度基本理论及其制度规定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包括，财产行为税的性质、分类及其特点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房产税，城镇土地使用税，耕地占用税，城市维护建设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教育费附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印花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资源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土地增值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车船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契税等的税收制度的基本要素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sz w:val="28"/>
          <w:szCs w:val="28"/>
          <w:lang w:bidi="hi-IN"/>
        </w:rPr>
        <w:t>我国税制改革内容与趋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微软用户</dc:creator>
  <dc:description/>
  <dc:language>en-US</dc:language>
  <cp:lastModifiedBy>Administrator</cp:lastModifiedBy>
  <cp:lastPrinted>2018-07-02T17:37:00Z</cp:lastPrinted>
  <dcterms:modified xsi:type="dcterms:W3CDTF">2020-09-14T08:56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