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24</w:t>
      </w:r>
      <w:r>
        <w:rPr>
          <w:rFonts w:eastAsia="黑体;SimHei"/>
          <w:sz w:val="40"/>
          <w:szCs w:val="40"/>
        </w:rPr>
        <w:t>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基础会计学</w:t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辨  析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简  答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 xml:space="preserve">实  务  题： </w:t>
      </w: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案例分析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要求考生熟悉会计的基本理论、基本方法和基本技能，掌握会计确认、计量、记录、报告的基本原理和方法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熟练掌握设置账户、复式记账、填制和审核凭证、登记账簿、成本计算、财产清查和编制会计报表的基本会计处理流程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一）总论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的含义、职能与目标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对象和会计要素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准则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确认、计量和报告的基本前提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信息质量要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二）会计处理方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确认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计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记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循环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三）会计科目与账户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科目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户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四）复式记账原理及其应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复式记账原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借贷记账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具体经济业务的会计核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账户按用途和结构分类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五）会计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凭证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原始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凭证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凭证的传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六）会计账簿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簿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账簿的登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的规则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七）成本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成本计算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取得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耗费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负债和所有者权益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产品生产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八）编制报表前的准备工作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编表前准备工作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期末账项调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结账和对账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产清查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九）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资产负债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利润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财务会计报告的报送、汇总和审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（十）会计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核算组织程序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科目汇总表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汇总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分录日记账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;SimSun" w:eastAsia="仿宋_GB2312;仿宋"/>
          <w:sz w:val="32"/>
          <w:szCs w:val="32"/>
          <w:lang w:bidi="hi-IN"/>
        </w:rPr>
        <w:t>、会计核算实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;SimSun"/>
          <w:sz w:val="32"/>
          <w:szCs w:val="32"/>
          <w:lang w:bidi="hi-IN"/>
        </w:rPr>
      </w:pPr>
      <w:r>
        <w:rPr>
          <w:rFonts w:eastAsia="仿宋_GB2312;仿宋" w:cs="宋体;SimSun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6:00Z</dcterms:created>
  <dc:creator>Jianjiang</dc:creator>
  <dc:description/>
  <cp:keywords/>
  <dc:language>en-US</dc:language>
  <cp:lastModifiedBy>周怡年</cp:lastModifiedBy>
  <dcterms:modified xsi:type="dcterms:W3CDTF">2023-06-21T08:01:00Z</dcterms:modified>
  <cp:revision>2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5B4EEBE62941C2BB033B3183C094F6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