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30"/>
          <w:szCs w:val="30"/>
          <w:lang w:bidi="hi-IN"/>
        </w:rPr>
      </w:pPr>
      <w:r>
        <w:rPr>
          <w:rFonts w:eastAsia="仿宋_GB2312;仿宋" w:ascii="仿宋_GB2312;仿宋" w:hAnsi="仿宋_GB2312;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bidi="hi-IN"/>
        </w:rPr>
        <w:t>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</w:rPr>
        <w:t xml:space="preserve">]               </w:t>
      </w:r>
      <w:r>
        <w:rPr>
          <w:rFonts w:ascii="宋体;SimSun" w:hAnsi="宋体;SimSun" w:cs="宋体;SimSun"/>
          <w:b/>
          <w:sz w:val="28"/>
          <w:szCs w:val="28"/>
        </w:rPr>
        <w:t>考试科目名称：</w:t>
      </w:r>
      <w:r>
        <w:rPr>
          <w:rFonts w:ascii="宋体;SimSun" w:hAnsi="宋体;SimSun" w:cs="宋体;SimSun"/>
          <w:b/>
          <w:sz w:val="28"/>
          <w:szCs w:val="28"/>
        </w:rPr>
        <w:t>数据</w:t>
      </w:r>
      <w:r>
        <w:rPr>
          <w:rFonts w:ascii="宋体;SimSun" w:hAnsi="宋体;SimSun" w:cs="宋体;SimSun"/>
          <w:b/>
          <w:sz w:val="28"/>
          <w:szCs w:val="28"/>
          <w:lang w:bidi="hi-IN"/>
        </w:rPr>
        <w:t>分析方法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填  空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计算分析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综合应用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共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要求考生，熟悉从数据中提取有价值信息的过程，能够对数据进行各种处理和归类，能够利用统计图表对数据进行整理与展示；掌握数据特征描述的重要统计量，对抽样数据的分布进行描述并根据数据特征进行推断统计分析；掌握相关分析、线性与非线性回归分析、时间序列数据分析、统计指数与因素分析、多元统计中的数据分类与降维技术等重要的数据分析方法；能够结合数据分析软件较全面系统对实际问题进行分析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数据分析的基本问题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数据的类型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数据的来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数据分析的步骤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常用的数据分析工具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数据的整理与展示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数据的预处理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数据的分组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数据的汇总技术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数据的图形展示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数据的描述性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数据的集中趋势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数据的离散程度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数据分布的偏态与峰度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抽样数据的推断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随机抽样方法与抽样分布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总体参数的抽样估计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总体参数的假设检验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方差分析方法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数据的相关与回归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相关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一元线性回归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线性回归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非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时间序列数据分析与预测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时间序列概述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时间序列的描述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趋势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季节变动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循环变动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时间序列的预测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统计指数与因素分析法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统计指数的概念与分类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综合指数的编制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平均数指数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指数体系与因素分析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数据分类与降维技术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聚类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判别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主成分分析</w:t>
      </w:r>
    </w:p>
    <w:p>
      <w:pPr>
        <w:pStyle w:val="Normal"/>
        <w:spacing w:lineRule="exact" w:line="500" w:before="120" w:after="120"/>
        <w:ind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因子分析回归分析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参考书目：《统计数据分析方法与技术》，李红松编，经济管理出版社出版时间，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01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月。</w:t>
      </w:r>
    </w:p>
    <w:p>
      <w:pPr>
        <w:pStyle w:val="Normal"/>
        <w:spacing w:lineRule="exact" w:line="500" w:before="120" w:after="120"/>
        <w:ind w:firstLine="12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cp:keywords/>
  <dc:language>en-US</dc:language>
  <cp:lastModifiedBy>周怡年</cp:lastModifiedBy>
  <dcterms:modified xsi:type="dcterms:W3CDTF">2023-06-21T07:10:00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2839ECB5145AF8D67564D65A232C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