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4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kern w:val="0"/>
          <w:sz w:val="28"/>
          <w:szCs w:val="28"/>
        </w:rPr>
        <w:t>[</w:t>
      </w:r>
      <w:r>
        <w:rPr>
          <w:rFonts w:cs="宋体;SimSun" w:ascii="宋体;SimSun" w:hAnsi="宋体;SimSun"/>
          <w:b/>
          <w:kern w:val="0"/>
          <w:sz w:val="28"/>
          <w:szCs w:val="28"/>
        </w:rPr>
        <w:t>F009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]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考试科目名称： 民法学</w:t>
      </w:r>
    </w:p>
    <w:p>
      <w:pPr>
        <w:pStyle w:val="Normal"/>
        <w:spacing w:lineRule="exact" w:line="400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40" w:before="156" w:after="156"/>
        <w:ind w:firstLine="549"/>
        <w:jc w:val="left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一、试卷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试卷成绩及考试时间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本试卷满分为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5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2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答题方式：闭卷、笔试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试卷内容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物权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4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，债权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4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，人身权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，继承权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、侵权责任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题型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名词解释题：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小题，每小题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，共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简  答  题：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小题，每小题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，共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4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论  述  题：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小题，每小题 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，共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6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kern w:val="0"/>
          <w:sz w:val="32"/>
          <w:szCs w:val="32"/>
          <w:lang w:bidi="hi-IN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案例分析题：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小题，每小题 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，共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 w:before="156" w:after="156"/>
        <w:ind w:firstLine="549"/>
        <w:jc w:val="left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二、考试内容与考试要求</w:t>
      </w:r>
    </w:p>
    <w:p>
      <w:pPr>
        <w:pStyle w:val="Normal"/>
        <w:widowControl/>
        <w:spacing w:lineRule="exact" w:line="440" w:before="0" w:after="200"/>
        <w:ind w:firstLine="480"/>
        <w:jc w:val="left"/>
        <w:rPr>
          <w:rFonts w:ascii="仿宋_GB2312;仿宋" w:hAnsi="仿宋_GB2312;仿宋" w:eastAsia="仿宋_GB2312;仿宋"/>
          <w:b/>
          <w:b/>
          <w:kern w:val="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lang w:bidi="hi-IN"/>
        </w:rPr>
        <w:t>考试目标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系统地掌握民法分论的基本知识和理论、体系和结构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.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掌握掌握民法分论学科的专业术语，考察对物权、债权、人身权、继承权、侵权责任等民法分论各部分基本知识的理解能力与运用能力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kern w:val="0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能运用民法分论各部分的基本理论和法律规定，综合归纳、分析解决问题，具备一定的科研能力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kern w:val="0"/>
          <w:sz w:val="32"/>
          <w:szCs w:val="32"/>
          <w:lang w:bidi="hi-IN"/>
        </w:rPr>
      </w:pPr>
      <w:r>
        <w:rPr>
          <w:rFonts w:eastAsia="仿宋" w:cs="仿宋" w:ascii="仿宋" w:hAnsi="仿宋"/>
          <w:b/>
          <w:kern w:val="0"/>
          <w:sz w:val="32"/>
          <w:szCs w:val="32"/>
          <w:lang w:bidi="hi-IN"/>
        </w:rPr>
      </w:r>
    </w:p>
    <w:p>
      <w:pPr>
        <w:pStyle w:val="Normal"/>
        <w:widowControl/>
        <w:spacing w:lineRule="exact" w:line="440" w:before="0" w:after="200"/>
        <w:ind w:firstLine="480"/>
        <w:jc w:val="left"/>
        <w:rPr>
          <w:rFonts w:ascii="仿宋_GB2312;仿宋" w:hAnsi="仿宋_GB2312;仿宋" w:eastAsia="仿宋_GB2312;仿宋"/>
          <w:b/>
          <w:b/>
          <w:kern w:val="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lang w:bidi="hi-IN"/>
        </w:rPr>
        <w:t>考试内容</w:t>
      </w:r>
    </w:p>
    <w:p>
      <w:pPr>
        <w:pStyle w:val="Normal"/>
        <w:spacing w:lineRule="exact" w:line="440"/>
        <w:ind w:firstLine="562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bidi="hi-IN"/>
        </w:rPr>
        <w:t>物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一）物权概述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的概念、性质和特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的客体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的效力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的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二）物权法概述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法的含义、调整范围与功能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我国物权法的基本原则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三）物权变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变动的概念和原因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变动的模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的公示与公信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不动产物权的变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动产物权的变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四）物权的保护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保护的概念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权利推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确认请求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请求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五）所有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所有权的概念、特点与种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所有权的内容、限制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所有权的取得和消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所有权的种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六）建筑物区分所有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建筑物区分所有权的概念、特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专有权的概念、客体、范围、权利内容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共有权的概念、客体、权利内容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共同管理权的概念、内容、落实途径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七）相邻关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相邻关系的概念和处理原则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相邻关系的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八）共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共有的概念和特点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共有的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按份共有的概念、特点、内外部关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共同共有的概念、类型、内外部关系、消灭、共同共有物的分割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准共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九）所有权取得的特别方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善意取得的概念、构成要件、后果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拾得遗失物，拾得漂流物，发现埋藏物、隐藏物，先占，添附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）用益物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用益物权的概念、特征、分类，用益物权的体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土地承包经营权的概念、特点、取得、效力、消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建设用地使用权的概念、特点、内容、设立、变动和消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宅基地使用权的概念、特点、取得、效力和消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居住权的概念、特征、设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地役权的概念、特点、分类，效力、消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一）担保物权总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担保物权的概念、特点、属性、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担保物权的担保范围、主合同和担保合同关系、反担保制度、人的担保和物的担保之并存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担保物权的消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二）抵押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抵押权的概念、特征及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抵押权的设立、抵押财产，抵押权的顺位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抵押权的效力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抵押权竞合、抵押权的实现和消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浮动抵押权与最高额抵押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三）质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质权的概念、特征、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动产质权的设立、效力、实现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权利质权的概念、特征、类型、生效要件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四）留置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留置权的概念、特点、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留置权的成立要件、效力、实现和消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(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五）占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占有的概念、分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占有状态的推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占有的变更、取得、效力和消灭</w:t>
      </w:r>
    </w:p>
    <w:p>
      <w:pPr>
        <w:pStyle w:val="Normal"/>
        <w:spacing w:lineRule="exact" w:line="440"/>
        <w:ind w:firstLine="562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bidi="hi-IN"/>
        </w:rPr>
        <w:t>债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一）债的一般原理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债的概念、特点和要素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债的分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二）合同概述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的概念、特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的分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法的概念、特征与调整对象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三）合同的订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的成立与合同的生效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要约、承诺、强制缔约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成立的时间和地点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缔约过失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四）合同的内容和形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的内容、合同的条款及其分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格式条款和免责条款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的形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五）合同的效力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未生效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无效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效力待定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可撤销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六）合同的履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履行的原则与规则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履行中的抗辩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情势变更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七）合同的保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保全概述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债权人代位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债权人的撤销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八）合同的变更和转让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的变更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债权的转让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债务的移转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权利义务的概括转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九）合同权利义务的终止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权利义务终止的概念、特征、效力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清偿、合同解除、抵销、提存、免除、混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）违约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违约责任的概念、特征、构成要件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违约责任的形态与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违约责任的方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免责事由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一）转移财产的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买卖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供用电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赠与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借款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保证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租赁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7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融资租赁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8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保理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二）提供服务的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承揽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建设工程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运输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保管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仓储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委托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7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业服务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8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行纪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9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中介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三）技术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技术合同的一般规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技术开发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技术转让合同和技术许可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技术咨询合同和技术服务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四）合伙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伙合同的概念和特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伙合同的内容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伙合同的终止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五）准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无因管理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不当得利</w:t>
      </w:r>
    </w:p>
    <w:p>
      <w:pPr>
        <w:pStyle w:val="Normal"/>
        <w:spacing w:lineRule="exact" w:line="440"/>
        <w:ind w:firstLine="562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bidi="hi-IN"/>
        </w:rPr>
        <w:t>人格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一）人格权的一般规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人格权的概念、特征、种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一般人格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死者人格利益的保护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人格权的民法保护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二）具体人格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生命权、身体权与健康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姓名权、名称权、肖像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名誉权、荣誉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人身自由权、隐私权、个人信息权、性自主权</w:t>
      </w:r>
    </w:p>
    <w:p>
      <w:pPr>
        <w:pStyle w:val="Normal"/>
        <w:spacing w:lineRule="exact" w:line="440"/>
        <w:ind w:firstLine="562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bidi="hi-IN"/>
        </w:rPr>
        <w:t>婚姻家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一）婚姻家庭法与亲属关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婚姻家庭法与亲属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身份关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二）结婚与离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结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离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三）亲属身份关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配偶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亲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亲属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四）亲属财产关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概述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夫妻共有财产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家庭共有财产</w:t>
      </w:r>
    </w:p>
    <w:p>
      <w:pPr>
        <w:pStyle w:val="Normal"/>
        <w:spacing w:lineRule="exact" w:line="440"/>
        <w:ind w:firstLine="562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bidi="hi-IN"/>
        </w:rPr>
        <w:t>继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一）继承法与继承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继承与继承法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继承法律关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继承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二）遗产继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定继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遗嘱继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三）遗产赠与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遗赠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遗赠抚养协议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四）遗产处置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遗产处理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共同继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" w:hAnsi="仿宋" w:eastAsia="仿宋" w:cs="仿宋"/>
          <w:kern w:val="0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遗产分割</w:t>
      </w:r>
    </w:p>
    <w:p>
      <w:pPr>
        <w:pStyle w:val="Normal"/>
        <w:spacing w:lineRule="exact" w:line="440"/>
        <w:ind w:firstLine="562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bidi="hi-IN"/>
        </w:rPr>
        <w:t>侵权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一）侵权行为与侵权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权行为的概念、特点、形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权行为的归责原则体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权责任的构成要件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权责任的方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权责任的竞合、并合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权责任的免责事由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二）侵权责任的形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权责任形态的概念、特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特殊侵权行为与替代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共同侵权行为与连带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分别侵权行为与连带责任和按份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竞合侵权行为与不真正连带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三）侵权损害赔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权损害赔偿的概念、特点、范围、侵权赔偿规则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人身损害赔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人格财产利益损害赔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精神损害赔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财产损害赔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惩罚性赔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四）一般侵权责任的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故意或过失侵害人身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故意或过失侵害人格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妨害家庭关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害物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害债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害知识产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7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媒体侵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8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商业侵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9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恶意利用诉讼程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五）特殊侵权责任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责任主体特殊侵权的责任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《民法典》规定的其他特殊侵权责任</w:t>
      </w:r>
    </w:p>
    <w:p>
      <w:pPr>
        <w:pStyle w:val="Normal"/>
        <w:widowControl/>
        <w:spacing w:lineRule="exact" w:line="440" w:before="0" w:after="20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bidi="hi-IN"/>
        </w:rPr>
        <w:t xml:space="preserve">                      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批注文字 字符"/>
    <w:qFormat/>
    <w:rPr>
      <w:kern w:val="2"/>
      <w:sz w:val="21"/>
    </w:rPr>
  </w:style>
  <w:style w:type="character" w:styleId="Style15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C.M </dc:creator>
  <dc:description/>
  <cp:keywords/>
  <dc:language>en-US</dc:language>
  <cp:lastModifiedBy>周怡年</cp:lastModifiedBy>
  <cp:lastPrinted>2020-08-31T16:29:00Z</cp:lastPrinted>
  <dcterms:modified xsi:type="dcterms:W3CDTF">2023-06-21T01:39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7B10F49494F1AB5DDC547DB753CD2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