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40"/>
        </w:rPr>
      </w:pPr>
      <w:r>
        <w:rPr>
          <w:rFonts w:eastAsia="方正书宋简体;黑体"/>
          <w:sz w:val="24"/>
          <w:szCs w:val="40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02</w:t>
      </w:r>
      <w:r>
        <w:rPr>
          <w:rFonts w:eastAsia="方正书宋简体;黑体"/>
          <w:sz w:val="24"/>
        </w:rPr>
        <w:t>]</w:t>
      </w:r>
      <w:r>
        <w:rPr>
          <w:rFonts w:eastAsia="方正书宋简体;黑体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;SimHei" w:hAnsi="黑体;SimHei" w:cs="宋体;SimSun" w:eastAsia="黑体;SimHei"/>
          <w:sz w:val="24"/>
        </w:rPr>
        <w:t>管理</w:t>
      </w:r>
      <w:r>
        <w:rPr>
          <w:rFonts w:ascii="黑体;SimHei" w:hAnsi="黑体;SimHei" w:cs="宋体;SimSun" w:eastAsia="黑体;SimHei"/>
          <w:sz w:val="24"/>
          <w:lang w:bidi="hi-IN"/>
        </w:rPr>
        <w:t>学</w:t>
      </w:r>
    </w:p>
    <w:p>
      <w:pPr>
        <w:pStyle w:val="Normal"/>
        <w:spacing w:lineRule="exact" w:line="500" w:before="180" w:after="18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80" w:after="1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exact" w:line="500" w:before="180" w:after="1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本试卷满分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5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考试时间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8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80" w:after="1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80" w:after="1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内容结构</w:t>
      </w:r>
    </w:p>
    <w:p>
      <w:pPr>
        <w:pStyle w:val="Normal"/>
        <w:spacing w:lineRule="exact" w:line="500" w:before="180" w:after="1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管理学原理占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7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0%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和管理经济学占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7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0%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</w:t>
      </w:r>
    </w:p>
    <w:p>
      <w:pPr>
        <w:pStyle w:val="Normal"/>
        <w:spacing w:lineRule="exact" w:line="500" w:before="180" w:after="1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题型结构</w:t>
      </w:r>
    </w:p>
    <w:p>
      <w:pPr>
        <w:pStyle w:val="Normal"/>
        <w:spacing w:lineRule="exact" w:line="500" w:before="180" w:after="18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名词解释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80" w:after="18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简答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80" w:after="18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论述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80" w:after="18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材料分析题：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80" w:after="180"/>
        <w:ind w:firstLine="63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659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80" w:after="180"/>
        <w:ind w:firstLine="659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系统掌握管理学原理的基本知识、基本概念和基本理论。</w:t>
      </w:r>
    </w:p>
    <w:p>
      <w:pPr>
        <w:pStyle w:val="Normal"/>
        <w:spacing w:lineRule="exact" w:line="500" w:before="180" w:after="180"/>
        <w:ind w:firstLine="659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理解企业管理运营的规律，理解管理学理论体系中的基本工具与方法。</w:t>
      </w:r>
    </w:p>
    <w:p>
      <w:pPr>
        <w:pStyle w:val="Normal"/>
        <w:spacing w:lineRule="exact" w:line="500" w:before="180" w:after="180"/>
        <w:ind w:firstLine="659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能够运用管理学的基本理论、工具以及方法，分析和解决现实中的企业经营管理问题。</w:t>
      </w:r>
    </w:p>
    <w:p>
      <w:pPr>
        <w:pStyle w:val="Normal"/>
        <w:spacing w:lineRule="exact" w:line="500"/>
        <w:ind w:firstLine="66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66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管理学原理部分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一）管理与管理学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管理的概念及其特征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管理的基本职能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管理二重性的基本内涵和意义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管理的科学性与艺术性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二）管理思想的发展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泰罗的科学管理理论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法约尔的经营管理理论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梅奥的霍桑试验和人际关系学说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马斯洛的需要层次理论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赫茨伯格的双因素理论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西蒙的决策理论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圣吉的学习型组织理论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中国现代管理思想发展的新趋势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三）管理的基本原理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管理原理的主要特征和意义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系统原理、人本原理、责任原理和效益原理的基本内容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责、权、利和能力四者之间的关系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四）管理的基本方法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管理的法律方法的内容与实质、的特点与作用及正确运用法律方法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管理的行政方法的内容与实质、特点与作用及如何正确运用行政方法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管理的经济方法的内容与实质、特点及如何正确运用经济方法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八）管理决策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决策概念和分类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决策的原则与过程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决策的影响因素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决策的方法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九）计划与计划工作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计划的概念及其内容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计划的性质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计划的分类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如何编制计划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目标管理的基本思想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滚动计划法的优缺点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网络计划技术的基本步骤和优缺点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十）组织设计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管理幅度、管理层次与组织形态的关系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影响管理幅度的因素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锥形组织结构和扁平形组织结构的基本特点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组织设计的基本原则和影响因素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各种组织形式的依据、优点和局限性。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权力的性质和特征。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组织中集权与分权问题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制度分权与授权问题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十一）人员配备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人员配备的任务、程序和原则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外部招聘的概念及其优缺点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内部晋升的概念及其优缺点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管理人员选聘的标准、选聘程序、方法和考评的内容及考评工作程序和方法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十二）组织力量的整合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正式组织与非正式组织的区别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非正式组织对正式组织的积极作用和不利影响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如何发挥非正式组织的作用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十三）领导与领导者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领导的内涵及其要素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菲德勒的领导权变理论的分析标准与内容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管理方格论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领导艺术的基本内涵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十四）激励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激励的概念与过程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亚当斯公平理论的基本内容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波特—劳勒综合激励模型的基本内容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十五）沟通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沟通概念与过程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各种类型沟通的内涵及其优缺点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非正式沟通的特点及其如何管理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沟通的障碍因素及其克服问题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冲突产生的原因、处理的方法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谈判以及如何谈判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十六）控制与控制过程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控制的基本原理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有效控制的基本特征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控制过程的基本内容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如何选择控制的重点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制定控制标准的方法。</w:t>
      </w:r>
    </w:p>
    <w:p>
      <w:pPr>
        <w:pStyle w:val="Normal"/>
        <w:spacing w:lineRule="exact" w:line="500" w:before="280" w:after="120"/>
        <w:ind w:firstLine="65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十七）管理的创新职能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创新职能的基本内涵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创新职能的主要内容；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创新管理的重点与方法。</w:t>
      </w:r>
    </w:p>
    <w:p>
      <w:pPr>
        <w:pStyle w:val="Normal"/>
        <w:spacing w:lineRule="exact" w:line="500"/>
        <w:ind w:firstLine="66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管理经济学部分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一） 市场供求分析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需求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: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需求的概念及其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影响因素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需求定理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需求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函数与需求曲线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需求的变动与需求量的变动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供给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供给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的概念及其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影响因素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供给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定理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供给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函数与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供给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曲线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供给量的变动和供给的变动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均衡理论及其运用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均衡价格的确定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均衡的变动与供求法则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价格机制的作用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均衡理论的运用。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（二）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消费者行为分析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效用的概念及边际效用递减规律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无差异曲线与预算线的特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消费者均衡的确定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收入效应与替代效应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消费者行为理论的应用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（三）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需求弹性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需求价格弹性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的概念、计算及应用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需求收入弹性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的概念、计算及应用。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需求交叉弹性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的概念、计算及应用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（四）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生产决策分析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生产函数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及其分类。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单一可变要素的合理投入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总产量、平均产量与边际产量的概念、相互关系及其计算公式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边际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收益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递减规律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生产的三个阶段与企业的理性选择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两种可变要素的最优组合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等产量曲线的含义及性质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等成本曲线的含义及特征。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(3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最优投入要素的确定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规模收益分析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生产函数与技术进步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技术进步对生产函数的影响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技术进步的三种类型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（五）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成本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利润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分析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几个重要的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概念（显性成本与隐性成本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经济成本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与会计成本、机会成本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边际成本、变动成本与固定成本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增量成本与沉没成本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个体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成本与社会成本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会计利润、经济利润与正常利润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短期成本函数与长期成本函数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短期成本曲线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边际成本递增规律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长期成本曲线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规模经济与范围经济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成本收益分析方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贡献分析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盈亏平衡分析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利润最大化原则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（六）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市场结构与企业行为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完全竞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市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完全竞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市场的特征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完全竞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市场的需求曲线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完全竞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条件下企业的短期与长期产量决策。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完全垄断市场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完全垄断市场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的特征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完全垄断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企业的需求曲线与收益曲线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完全垄断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企业的短期与长期均衡。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垄断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竞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市场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垄断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竞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市场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的特征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垄断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竞争企业的需求曲线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垄断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竞争市场的短期与长期均衡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寡头垄断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市场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的特征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（七）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定价实践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影响定价的主要因素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常用定价方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成本加成定价法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增量分析定价法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差别定价法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目标成本定价法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新产品定价法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多产品定价法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内部转移价格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搭配销售定价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spacing w:lineRule="exact" w:line="500" w:before="0" w:after="240"/>
        <w:ind w:firstLine="656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（八）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市场失灵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与政府微观经济政策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市场效率及其标准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市场失灵的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概念及原因。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市场经济中政府的微观经济政策</w:t>
      </w:r>
    </w:p>
    <w:p>
      <w:pPr>
        <w:pStyle w:val="Normal"/>
        <w:spacing w:lineRule="exact" w:line="500" w:before="0" w:after="240"/>
        <w:ind w:firstLine="656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5:00Z</dcterms:created>
  <dc:creator>Jeffery.Lee</dc:creator>
  <dc:description/>
  <cp:keywords/>
  <dc:language>en-US</dc:language>
  <cp:lastModifiedBy>Administrator</cp:lastModifiedBy>
  <cp:lastPrinted>2016-05-18T15:57:00Z</cp:lastPrinted>
  <dcterms:modified xsi:type="dcterms:W3CDTF">2016-05-18T07:57:0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